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Эвакуация </w:t>
      </w:r>
      <w:r>
        <w:rPr/>
        <w:t xml:space="preserve">обучающихся из зданий </w:t>
      </w:r>
      <w:r>
        <w:rPr>
          <w:b/>
        </w:rPr>
        <w:t xml:space="preserve">не должна превышать более </w:t>
      </w:r>
      <w:r>
        <w:rPr>
          <w:b/>
          <w:sz w:val="36"/>
          <w:szCs w:val="36"/>
        </w:rPr>
        <w:t>3 минут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а руководителя  к проведению учения (тренировки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 проведением учения или тренировки по практической эвакуации обучающихся из здания </w:t>
      </w:r>
      <w:r>
        <w:rPr>
          <w:b/>
          <w:sz w:val="20"/>
          <w:szCs w:val="20"/>
        </w:rPr>
        <w:t>директор школы</w:t>
      </w:r>
      <w:r>
        <w:rPr>
          <w:sz w:val="20"/>
          <w:szCs w:val="20"/>
        </w:rPr>
        <w:t xml:space="preserve">  или </w:t>
      </w:r>
      <w:r>
        <w:rPr>
          <w:b/>
          <w:sz w:val="20"/>
          <w:szCs w:val="20"/>
        </w:rPr>
        <w:t>другое ответственное лицо</w:t>
      </w:r>
      <w:r>
        <w:rPr>
          <w:sz w:val="20"/>
          <w:szCs w:val="20"/>
        </w:rPr>
        <w:t xml:space="preserve">, кому поручено провести данное мероприятие </w:t>
      </w:r>
      <w:r>
        <w:rPr>
          <w:b/>
          <w:sz w:val="20"/>
          <w:szCs w:val="20"/>
        </w:rPr>
        <w:t>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пределить </w:t>
      </w:r>
      <w:r>
        <w:rPr>
          <w:b/>
          <w:sz w:val="20"/>
          <w:szCs w:val="20"/>
        </w:rPr>
        <w:t>цель и задачи</w:t>
      </w:r>
      <w:r>
        <w:rPr>
          <w:sz w:val="20"/>
          <w:szCs w:val="20"/>
        </w:rPr>
        <w:t xml:space="preserve"> тренировки, </w:t>
      </w:r>
      <w:r>
        <w:rPr>
          <w:b/>
          <w:sz w:val="20"/>
          <w:szCs w:val="20"/>
        </w:rPr>
        <w:t>время проведения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разработать </w:t>
      </w:r>
      <w:r>
        <w:rPr>
          <w:b/>
          <w:sz w:val="20"/>
          <w:szCs w:val="20"/>
        </w:rPr>
        <w:t>вводные</w:t>
      </w:r>
      <w:r>
        <w:rPr>
          <w:sz w:val="20"/>
          <w:szCs w:val="20"/>
        </w:rPr>
        <w:t xml:space="preserve"> для обслуживающего персона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водные должны быть приближены к реальной ситуации, которые могут возникнуть при пожа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подготовить </w:t>
      </w:r>
      <w:r>
        <w:rPr>
          <w:b/>
          <w:sz w:val="20"/>
          <w:szCs w:val="20"/>
        </w:rPr>
        <w:t>имитационные материалы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итация возможной обстановки осуществляется при помощи флажков, гирлянд синего или красного цвета, обозначающих место горения и зоны задымления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назначить посредников для наблюдения за действиями обслуживающего персонала и обучающихся , провести с ними занятия, довести до посредников цель, задачи тренировки. Обрать внимание на соблюдение правил  </w:t>
      </w:r>
      <w:r>
        <w:rPr>
          <w:b/>
          <w:sz w:val="20"/>
          <w:szCs w:val="20"/>
        </w:rPr>
        <w:t>техники безопасности</w:t>
      </w:r>
      <w:r>
        <w:rPr>
          <w:sz w:val="20"/>
          <w:szCs w:val="20"/>
        </w:rPr>
        <w:t xml:space="preserve"> во время уч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средники обязаны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зучить цель и задачи учения (тренировки), ожидаемые действия персонала по создаваемой обстановк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блюдать за действиями персонала и отмечать ошиб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нимать меры к предупреждению ошибок в действиях персонала, которые могут повлечь за собой несчастный случа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окончании учения подготовить и проинформировать руководителя учения по действиям персон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учения (тренировки) и действия обслуживающего персон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В намеченный день и час руководитель учения (тренировки) расставляет посредников по участкам, ставит им задачу, организует имитацию вводной обстановки и дает вводную о пожар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0"/>
          <w:szCs w:val="20"/>
        </w:rPr>
        <w:t>Преподаватель  или иное лицо, получивший вводную  о пожаре, немедленно  сообщает дежурному по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ежурный по школе, получив сообщение о пожаре, специальным звуковым сигналом (сиреной, тонированным сигналом и др.) производит оповещение обучающихся  и преподавателей, сообщает о пожаре пожарную охрану, открывает все двери эвакуационных выходов, организует встречу прибывших пожарных подраздел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b/>
        </w:rPr>
        <w:t>Содержание сообщения в пожарную охрану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именование объект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Адрес  нахождения объект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личие детей, где происходит горение, какие меры приняты по эвакуации обучающихс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ИО сообщавшего, номер  телефона</w:t>
      </w:r>
    </w:p>
    <w:p>
      <w:pPr>
        <w:pStyle w:val="Normal"/>
        <w:ind w:left="960" w:hanging="0"/>
        <w:jc w:val="both"/>
        <w:rPr/>
      </w:pPr>
      <w:r>
        <w:rPr>
          <w:sz w:val="20"/>
          <w:szCs w:val="20"/>
        </w:rPr>
        <w:t>Классные руководители, услышав сигнал, прекращают занятии и организованно, без паники, организуют эвакуацию школьников по классам из здания., согласно плану эвакуации, в специально отведенные места, рядом с ОУ ( в зимнее время - в теплые ближайшие помещения, которые предусмотрены заранее)</w:t>
      </w:r>
    </w:p>
    <w:p>
      <w:pPr>
        <w:pStyle w:val="Normal"/>
        <w:ind w:left="960" w:hanging="0"/>
        <w:jc w:val="both"/>
        <w:rPr>
          <w:b/>
          <w:b/>
        </w:rPr>
      </w:pPr>
      <w:r>
        <w:rPr>
          <w:b/>
        </w:rPr>
        <w:t xml:space="preserve">ПОРЯДОК эвакуации: </w:t>
      </w:r>
      <w:r>
        <w:rPr>
          <w:b/>
          <w:sz w:val="20"/>
          <w:szCs w:val="20"/>
        </w:rPr>
        <w:t xml:space="preserve">в начале производится эвакуация младших классов, затем старши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защиты органов  дыхания от продуктов горения каждый ученик должен иметь элементарные СИЗ (марлевую повязку или носовой плато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После эвакуации из здания классные руководители в специально отведенных местах распределяют всех школьников по классам, проверяют по спискам и нформируют директора школы о количестве  эвакуируемых  и недостающих учеников. </w:t>
      </w:r>
      <w:r>
        <w:rPr>
          <w:b/>
          <w:sz w:val="20"/>
          <w:szCs w:val="20"/>
        </w:rPr>
        <w:t>Директор школы</w:t>
      </w:r>
      <w:r>
        <w:rPr>
          <w:sz w:val="20"/>
          <w:szCs w:val="20"/>
        </w:rPr>
        <w:t xml:space="preserve">  или иное должностное лицо </w:t>
      </w:r>
      <w:r>
        <w:rPr>
          <w:b/>
          <w:sz w:val="20"/>
          <w:szCs w:val="20"/>
        </w:rPr>
        <w:t>обобщает информацию и предоставляет</w:t>
      </w:r>
      <w:r>
        <w:rPr>
          <w:sz w:val="20"/>
          <w:szCs w:val="20"/>
        </w:rPr>
        <w:t xml:space="preserve"> данные </w:t>
      </w:r>
      <w:r>
        <w:rPr>
          <w:b/>
          <w:sz w:val="20"/>
          <w:szCs w:val="20"/>
        </w:rPr>
        <w:t>старшему должностному лицу пожарной охран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дновременно с эвакуацией школьников обслуживающим персоналом проводятся работы по предупреждению задымления помещений путем открывания окон и закрывания дверей, по  тушению пожара  в начальной стадии при помощи имеющихся первичных средств , внутренних пожарных кра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В случае невозможности покинуть помещение</w:t>
      </w:r>
      <w:r>
        <w:rPr>
          <w:sz w:val="20"/>
          <w:szCs w:val="20"/>
        </w:rPr>
        <w:t xml:space="preserve">  в результате задымления или горения  путей эвакуации  классный руководитель  должен  сосредоточить  обучающихся  у оконных проемов, открыть окна, принять меры по предотвращению задымления помещения  путем закрывания  дверей  и организовать подачу различных сигналов (голосом, жестами и тп) прибывшим пожарным  подраздел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По окончании учения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подводятся итоги и разбор. </w:t>
      </w:r>
    </w:p>
    <w:p>
      <w:pPr>
        <w:pStyle w:val="Normal"/>
        <w:jc w:val="both"/>
        <w:rPr/>
      </w:pPr>
      <w:r>
        <w:rPr/>
        <w:t>Руководитель напоминает цель, задачи учения, заслушивает посредников, разбирает ошибки, допущенные в ходе учения, дает оценку работы всех участников, разрабатывает мероприятия по выявлению всех недостатков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0:00Z</dcterms:created>
  <dc:creator>Людмила</dc:creator>
  <dc:description/>
  <cp:keywords/>
  <dc:language>en-US</dc:language>
  <cp:lastModifiedBy>Людмила</cp:lastModifiedBy>
  <cp:lastPrinted>2012-01-19T15:15:00Z</cp:lastPrinted>
  <dcterms:modified xsi:type="dcterms:W3CDTF">2012-01-19T12:17:00Z</dcterms:modified>
  <cp:revision>7</cp:revision>
  <dc:subject/>
  <dc:title/>
</cp:coreProperties>
</file>